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Unit Exam: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Name: </w:t>
        <w:softHyphen/>
        <w:softHyphen/>
        <w:softHyphen/>
        <w:t>_________________</w:t>
        <w:tab/>
      </w:r>
    </w:p>
    <w:p>
      <w:pPr>
        <w:pStyle w:val="Normal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: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Date: 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irections: There are 4 parts to the exam written on 6 pages. Read the directions for each part and answer accordingl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 Multiple Choice: Circle the letter which is the best answer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s of mechanical weathering include,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ras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t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ging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and (b)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and (c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foliation is most common on what type of rock.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morphic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iment 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usive igneous rocks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tonic igneous rocks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 and 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mal expansion and contraction occur mostly in,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rt regions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tlands region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astal regions 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m moist regions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 reg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ging is,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pansion and contraction of rock due to the difference in extreme temperatures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eling of layers of rock as a result of fracturing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ess that is placed upon rocks which cause fractures to expand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echanism of rocks breaking down as a result of the action of other rocks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se answers are corr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olysis is a family of chemical weathering reactions which directly involve ,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arbon dioxide molecules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arbon molecules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ater molecules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nitrogen molecules</w:t>
      </w:r>
    </w:p>
    <w:p>
      <w:pPr>
        <w:pStyle w:val="ListParagraph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(c) and (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example of chemical weathering is,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 antacid tablet which was crushe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t on a bicycl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n piece of paper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ntacid tablet which was put into a glass of water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(a)and (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 erosion forms,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-shaped valley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xbow lak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fall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 and (c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, (b) and 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ground water erosion weakens layer of limestone, _________ can form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lagmite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nder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khole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fall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xbow lak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features that are formed by glaciers are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-shaped valley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qu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cial lak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abov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(b) and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II) Matching: place the letter of the word from the word box which best describes the sentence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___ A reference used to measure hardne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24130</wp:posOffset>
                </wp:positionV>
                <wp:extent cx="168529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. magnetism</w:t>
                              <w:tab/>
                              <w:t>e. luster</w:t>
                            </w:r>
                          </w:p>
                          <w:p>
                            <w:pPr>
                              <w:pStyle w:val="Normal"/>
                              <w:ind w:left="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. transparency</w:t>
                              <w:tab/>
                              <w:t>f. fracture</w:t>
                            </w:r>
                          </w:p>
                          <w:p>
                            <w:pPr>
                              <w:pStyle w:val="Normal"/>
                              <w:ind w:left="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. cleavage</w:t>
                            </w:r>
                          </w:p>
                          <w:p>
                            <w:pPr>
                              <w:pStyle w:val="Normal"/>
                              <w:ind w:left="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. Mohs hardness scale</w:t>
                            </w:r>
                          </w:p>
                          <w:p>
                            <w:pPr>
                              <w:pStyle w:val="Normal"/>
                              <w:ind w:left="0" w:hanging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0" w:hanging="3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95.95pt;mso-wrap-distance-left:9.05pt;mso-wrap-distance-right:9.05pt;mso-wrap-distance-top:0pt;mso-wrap-distance-bottom:0pt;margin-top:1.9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ind w:left="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a. magnetism</w:t>
                        <w:tab/>
                        <w:t>e. luster</w:t>
                      </w:r>
                    </w:p>
                    <w:p>
                      <w:pPr>
                        <w:pStyle w:val="Normal"/>
                        <w:ind w:left="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b. transparency</w:t>
                        <w:tab/>
                        <w:t>f. fracture</w:t>
                      </w:r>
                    </w:p>
                    <w:p>
                      <w:pPr>
                        <w:pStyle w:val="Normal"/>
                        <w:ind w:left="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c. cleavage</w:t>
                      </w:r>
                    </w:p>
                    <w:p>
                      <w:pPr>
                        <w:pStyle w:val="Normal"/>
                        <w:ind w:left="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d. Mohs hardness scale</w:t>
                      </w:r>
                    </w:p>
                    <w:p>
                      <w:pPr>
                        <w:pStyle w:val="Normal"/>
                        <w:ind w:left="0" w:hanging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ind w:left="0" w:hanging="3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The manner in which a surface reflects ligh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t>___ general breakage which causes shape and tex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Breaking along crystalline plane and creating a smooth surfac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The characteristic of permitting light through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property of minerals to exert  forces on magnets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Fill in the Blank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is more pronounced in areas in which forest fires are prevalent.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Crystal growth is usually restricted to </w:t>
        <w:softHyphen/>
        <w:softHyphen/>
        <w:t>___________ and ___________ region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is the type of weathering which is most effective on metallic surfaces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op like bend formed in a river is called a ___________.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__________ and ___________ are mineral formations resulting from mineral laden water from ground water erosion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wo different types of glaciers are ___________ and 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) Short Essays: Read the question and provide a complete answer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difference between mechanical and chemical weatheri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3 main rock types and explain how they are form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the water cycle and explain each stage of the cyc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difference between weathering and erosio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6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40:00Z</dcterms:created>
  <dc:creator>eotoole</dc:creator>
  <dc:description/>
  <dc:language>en-US</dc:language>
  <cp:lastModifiedBy>eotoole</cp:lastModifiedBy>
  <dcterms:modified xsi:type="dcterms:W3CDTF">2010-11-29T21:40:00Z</dcterms:modified>
  <cp:revision>2</cp:revision>
  <dc:subject/>
  <dc:title/>
</cp:coreProperties>
</file>